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ک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لمثل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طرف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لم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نن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4/12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13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حع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8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حظ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تب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8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ا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ط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ص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000/180/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6/4/73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ز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ف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11/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ن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ز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شها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شها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ص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ف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از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ن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ی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م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9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2:00Z</dcterms:created>
  <dc:creator>Tooska </dc:creator>
  <dc:description/>
  <cp:keywords/>
  <dc:language>en-US</dc:language>
  <cp:lastModifiedBy>Tooska </cp:lastModifiedBy>
  <dcterms:modified xsi:type="dcterms:W3CDTF">2006-04-03T06:43:00Z</dcterms:modified>
  <cp:revision>1</cp:revision>
  <dc:subject/>
  <dc:title>امکان توافق بر میزان اجرت المثل</dc:title>
</cp:coreProperties>
</file>